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bar 0.20.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Red Hat,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7: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sE1JxYtyfbiQguRlD95jVmUFgvA9pj76oas8nUI/dRFXiHBFoeSVcZYSPxMfF3NPRPVoHh5
XPqRCgx9/fRrnJq+HqYpJyWA08PGcqggr3IJjddX4YwoOHTPamp9l4fTQrzyALO8Ms3kjvCO
fn6fFx9qstERulHAETKKauSvqa301yt1t+RmfjrQPxs1ximV8id6EoKbKhPBdkAEKR6rserj
vcNKYOnajARQpuxtDn</vt:lpwstr>
  </property>
  <property fmtid="{D5CDD505-2E9C-101B-9397-08002B2CF9AE}" pid="3" name="_2015_ms_pID_7253431">
    <vt:lpwstr>kZJCLs5AENIgea1heqF4uF3Svyep8SDE6UhYN2qwAyIQMLycnlzAHW
m04LuGZpjoTjxg2nYdI0eMW5T6kKz0fosijjSX4N7qn/cEmigCG0gUbYvnzXyvQNuCKqa+5a
yJ37BzAubatwaLkKbwb+ZNPPvUGjTbJ0f7XE8Zk2b6mCsKYrtjOlew5vdJLaVB3eflqm2PEG
EMlXaFFRFaZHq52kmIAvfcQOzH95t9Guqi+Z</vt:lpwstr>
  </property>
  <property fmtid="{D5CDD505-2E9C-101B-9397-08002B2CF9AE}" pid="4" name="_2015_ms_pID_7253431_00">
    <vt:lpwstr>_2015_ms_pID_7253431</vt:lpwstr>
  </property>
  <property fmtid="{D5CDD505-2E9C-101B-9397-08002B2CF9AE}" pid="5" name="_2015_ms_pID_7253432">
    <vt:lpwstr>uFl3xduR670MbRoPeU+uk63c+CSSU4JEjUvN
1ZHSykGXNLnqpyNnzl88Dt1vZLpvqu2vNRlwlTCW3hlwm7RMr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